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科技大学</w:t>
      </w:r>
      <w:r>
        <w:rPr>
          <w:rFonts w:eastAsia="方正小标宋简体" w:ascii="方正小标宋简体" w:hAnsi="方正小标宋简体"/>
          <w:sz w:val="36"/>
          <w:szCs w:val="36"/>
        </w:rPr>
        <w:t>2024/2025</w:t>
      </w:r>
      <w:r>
        <w:rPr>
          <w:rFonts w:ascii="方正小标宋简体" w:hAnsi="方正小标宋简体" w:eastAsia="方正小标宋简体"/>
          <w:sz w:val="36"/>
          <w:szCs w:val="36"/>
        </w:rPr>
        <w:t>学年优秀教育工作者申报表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470"/>
        <w:gridCol w:w="3003"/>
      </w:tblGrid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部门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等级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校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工作总结及主要事迹（限</w:t>
            </w:r>
            <w:r>
              <w:rPr>
                <w:rFonts w:cs="宋体;SimSun" w:ascii="宋体;SimSun" w:hAnsi="宋体;SimSun"/>
                <w:b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Cs w:val="21"/>
              </w:rPr>
              <w:t>字）</w:t>
            </w:r>
          </w:p>
        </w:tc>
      </w:tr>
      <w:tr>
        <w:trPr>
          <w:trHeight w:val="14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2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起草管理文件、报告、专项工作总结等情况</w:t>
            </w:r>
          </w:p>
        </w:tc>
      </w:tr>
      <w:tr>
        <w:trPr>
          <w:trHeight w:val="111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</w:rPr>
              <w:t>××××</w:t>
            </w:r>
            <w:r>
              <w:rPr>
                <w:rFonts w:ascii="宋体;SimSun" w:hAnsi="宋体;SimSun" w:cs="宋体;SimSun"/>
                <w:color w:val="FF0000"/>
              </w:rPr>
              <w:t>管理办法》（江科大校﹝</w:t>
            </w:r>
            <w:r>
              <w:rPr>
                <w:rFonts w:cs="宋体;SimSun" w:ascii="宋体;SimSun" w:hAnsi="宋体;SimSun"/>
                <w:color w:val="FF0000"/>
              </w:rPr>
              <w:t>××﹞××</w:t>
            </w:r>
            <w:r>
              <w:rPr>
                <w:rFonts w:ascii="宋体;SimSun" w:hAnsi="宋体;SimSun" w:cs="宋体;SimSun"/>
                <w:color w:val="FF0000"/>
              </w:rPr>
              <w:t>号），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</w:t>
            </w:r>
            <w:r>
              <w:rPr>
                <w:rFonts w:ascii="宋体;SimSun" w:hAnsi="宋体;SimSun" w:cs="宋体;SimSun"/>
                <w:color w:val="FF0000"/>
              </w:rPr>
              <w:t>独立起草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×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研究报告</w:t>
            </w:r>
            <w:r>
              <w:rPr>
                <w:rFonts w:ascii="宋体;SimSun" w:hAnsi="宋体;SimSun" w:cs="宋体;SimSun"/>
                <w:color w:val="FF0000"/>
              </w:rPr>
              <w:t>》，报省教育厅，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</w:t>
            </w:r>
            <w:r>
              <w:rPr>
                <w:rFonts w:ascii="宋体;SimSun" w:hAnsi="宋体;SimSun" w:cs="宋体;SimSun"/>
                <w:color w:val="FF0000"/>
              </w:rPr>
              <w:t>独立起草。</w:t>
            </w:r>
          </w:p>
        </w:tc>
      </w:tr>
      <w:tr>
        <w:trPr>
          <w:trHeight w:val="41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获奖励或荣誉情况</w:t>
            </w:r>
          </w:p>
        </w:tc>
      </w:tr>
      <w:tr>
        <w:trPr>
          <w:trHeight w:val="1008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spacing w:lineRule="exact" w:line="300"/>
              <w:ind w:left="420" w:hanging="0"/>
              <w:rPr/>
            </w:pPr>
            <w:r>
              <w:rPr>
                <w:color w:val="FF0000"/>
                <w:szCs w:val="21"/>
              </w:rPr>
              <w:t>1.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获校优秀共产党员，中共江苏科技大学委员会；</w:t>
            </w:r>
          </w:p>
          <w:p>
            <w:pPr>
              <w:pStyle w:val="Normal"/>
              <w:spacing w:lineRule="exact" w:line="300"/>
              <w:ind w:left="420" w:hanging="0"/>
              <w:rPr>
                <w:szCs w:val="21"/>
              </w:rPr>
            </w:pPr>
            <w:r>
              <w:rPr>
                <w:color w:val="FF0000"/>
                <w:szCs w:val="21"/>
              </w:rPr>
              <w:t>2.××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××</w:t>
            </w:r>
            <w:r>
              <w:rPr>
                <w:color w:val="FF0000"/>
                <w:szCs w:val="21"/>
              </w:rPr>
              <w:t>月，获校工会积极分子，江苏科技大学工会。</w:t>
            </w:r>
          </w:p>
        </w:tc>
      </w:tr>
      <w:tr>
        <w:trPr>
          <w:trHeight w:val="3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自评和承诺</w:t>
            </w:r>
          </w:p>
        </w:tc>
      </w:tr>
      <w:tr>
        <w:trPr>
          <w:trHeight w:val="129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上述个人申报材料内容均真实有效，本人认为已符合优秀教育工作者申报条件。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签名：</w:t>
            </w:r>
          </w:p>
          <w:p>
            <w:pPr>
              <w:pStyle w:val="Normal"/>
              <w:spacing w:lineRule="exact" w:line="300"/>
              <w:ind w:right="420" w:firstLine="82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师德、思想政治表现考核意见</w:t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是否有师德负面清单中行为（填“有”、或“无”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28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部门综合评定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从师德、思想政治表现，教书育人，学生评价，团队建设，职业稳定性等方面给出综合评价）</w:t>
            </w:r>
          </w:p>
          <w:p>
            <w:pPr>
              <w:pStyle w:val="Normal"/>
              <w:spacing w:lineRule="exact" w:line="420"/>
              <w:ind w:right="48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480"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二级党组织负责人（签字）：             （盖章）   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意见或二级党组织意见</w:t>
            </w:r>
          </w:p>
        </w:tc>
      </w:tr>
      <w:tr>
        <w:trPr>
          <w:trHeight w:val="1293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760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             同志上述工作表现和取得业绩情况均真实有效，并符合优秀教育工作者推荐申报要求，同意推荐。</w:t>
            </w:r>
          </w:p>
          <w:p>
            <w:pPr>
              <w:pStyle w:val="Normal"/>
              <w:spacing w:lineRule="auto" w:line="300"/>
              <w:ind w:right="760" w:firstLine="6090"/>
              <w:rPr/>
            </w:pPr>
            <w:r>
              <w:rPr>
                <w:rFonts w:ascii="宋体;SimSun" w:hAnsi="宋体;SimSun" w:cs="宋体;SimSun"/>
                <w:szCs w:val="21"/>
              </w:rPr>
              <w:t>领导签字：              （盖章）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760"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1134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76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right="760" w:firstLine="54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right="760" w:firstLine="86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ind w:right="7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可续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</w:t>
      </w:r>
      <w:r>
        <w:rPr>
          <w:rFonts w:ascii="宋体;SimSun" w:hAnsi="宋体;SimSun" w:cs="宋体;SimSun"/>
          <w:b/>
          <w:szCs w:val="21"/>
        </w:rPr>
        <w:t>仅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2024/2025</w:t>
      </w:r>
      <w:r>
        <w:rPr>
          <w:rFonts w:ascii="宋体;SimSun" w:hAnsi="宋体;SimSun" w:cs="宋体;SimSun"/>
          <w:szCs w:val="21"/>
        </w:rPr>
        <w:t>学年的工作和荣誉情况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所填所有内容须与本职工作有关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请按填写示例格式填写此表，此表为个人档案材料，一式一份，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正反打印，不可使用电子签名。</w:t>
      </w:r>
      <w:r>
        <w:br w:type="page"/>
      </w:r>
    </w:p>
    <w:p>
      <w:pPr>
        <w:pStyle w:val="Normal"/>
        <w:rPr/>
      </w:pPr>
      <w:r>
        <w:rPr>
          <w:rFonts w:ascii="方正小标宋简体" w:hAnsi="方正小标宋简体" w:cs="仿宋" w:eastAsia="方正小标宋简体"/>
          <w:sz w:val="24"/>
        </w:rPr>
        <w:t>附件</w:t>
      </w:r>
      <w:r>
        <w:rPr>
          <w:rFonts w:ascii="方正小标宋简体" w:hAnsi="方正小标宋简体" w:cs="仿宋" w:eastAsia="方正小标宋简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江苏科技大学师德、思想政治考核标准参照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965"/>
      </w:tblGrid>
      <w:tr>
        <w:trPr>
          <w:trHeight w:val="471" w:hRule="atLeast"/>
        </w:trPr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 核 对 照 标 准</w:t>
            </w:r>
          </w:p>
        </w:tc>
      </w:tr>
      <w:tr>
        <w:trPr>
          <w:trHeight w:val="781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爱国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守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习近平新时代中国特色社会主义思想为指导，坚持正确的政治方向，拥护中国共产党的领导，全面贯彻党和国家的教育方针。</w:t>
            </w:r>
          </w:p>
        </w:tc>
      </w:tr>
      <w:tr>
        <w:trPr>
          <w:trHeight w:val="722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热爱祖国和人民，遵守宪法和法律法规，遵守学校各项规章制度，自觉履行教师职责和岗位职责，践行师德公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维护社会稳定和校园和谐。</w:t>
            </w:r>
          </w:p>
        </w:tc>
      </w:tr>
      <w:tr>
        <w:trPr>
          <w:trHeight w:val="70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带头践行社会主义核心价值观，弘扬真善美，传递正能量。</w:t>
            </w:r>
          </w:p>
        </w:tc>
      </w:tr>
      <w:tr>
        <w:trPr>
          <w:trHeight w:val="713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觉提高思想政治素质和业务水平，积极参加政治理论学习和业务学习，树立正确的人生理想、职业理想和价值观念。</w:t>
            </w:r>
          </w:p>
        </w:tc>
      </w:tr>
      <w:tr>
        <w:trPr>
          <w:trHeight w:val="693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敬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爱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忠诚人民教育事业，乐于从教，以人才培养、科学研究、社会服务和文化传承创新为己任，有大局意识，奉献精神，尽职尽责地完成本职工作任务。</w:t>
            </w:r>
          </w:p>
        </w:tc>
      </w:tr>
      <w:tr>
        <w:trPr>
          <w:trHeight w:val="703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认真学习，刻苦钻研，不断更新教育教学或管理服务理念，拓宽学术视野，优化知识结构，自觉提高自身综合素质。</w:t>
            </w:r>
          </w:p>
        </w:tc>
      </w:tr>
      <w:tr>
        <w:trPr>
          <w:trHeight w:val="71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严慈相济，诲人不倦，真心关爱学生，严格要求学生，公平公正地对待学生，做学生的良师益友。</w:t>
            </w:r>
          </w:p>
        </w:tc>
      </w:tr>
      <w:tr>
        <w:trPr>
          <w:trHeight w:val="696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关注学生思想、学习、生活、就业等情况，及时纠正学生不良行为和错误倾向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育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育人为本、立德树人。积极参与“课程思政聚合行动”，在教育教学或管理服务工作中，注重对学生的社会主义核心价值观、国情分析、传统文化、人文情怀、专业素养、思想品德、职业道德、科学精神等教育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勤于钻研教材，认真备课、讲授与辅导，自觉遵守教学纪律和工作纪律，杜绝教学事故、安全事故及其它责任事故发生，在招生、考试、推优、保研、就业等工作中客观公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主动研究教育教学或管理服务方法创新，积极参加相关领域课题研究，并将研究成果运用于课堂教学或管理服务中，不断提高教育教学或管理服务质量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遵循教育规律和学生成长规律，注重学生创新精神和实践能力培养，尊重学生个性差异，因材施教，教学相长取得实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为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学为人师，行为世范，自尊自重自爱，模范遵守社会公德，维护社会正义。</w:t>
            </w:r>
          </w:p>
        </w:tc>
      </w:tr>
      <w:tr>
        <w:trPr>
          <w:trHeight w:val="721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具有集体观念，尊重他人，谦虚谨慎，正确处理与学生、领导、同事及其他人的关系，人际关系和谐。</w:t>
            </w:r>
          </w:p>
        </w:tc>
      </w:tr>
      <w:tr>
        <w:trPr>
          <w:trHeight w:val="746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为人正直，作风正派，着装得体，言行雅正，举止文明，自觉提高师德修养，维护教师形象。</w:t>
            </w:r>
          </w:p>
        </w:tc>
      </w:tr>
      <w:tr>
        <w:trPr>
          <w:trHeight w:val="841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原则，处事公道，忠于职守，廉洁自律，自觉抵制以教谋私、以权谋私的行为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严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治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弘扬科学精神，追求真理，勇于探索，不断提高专业研究能力和学术水平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严谨治学，潜心问道，发扬民主，协同创新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尊重他人劳动和学术成果，维护学术自由和学术尊严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守学术良知，恪守学术规范，力戒浮躁和急功近利，自觉抵制学术失范和学术不端行为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服务社会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觉履行社会责任，承担社会义务，树立正确的义利观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提供专业服务，促进产学研合作，为地方经济社会发展做贡献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热心公益事业，关心社会民生，传播优秀文化，普及科学知识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积极参与或指导学生参与社会实践，并以实践经验指导教育教学等工作。</w:t>
            </w:r>
          </w:p>
        </w:tc>
      </w:tr>
      <w:tr>
        <w:trPr>
          <w:trHeight w:val="79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清单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如有下列师德负面清单中任一行为者，其师德、思想政治考核为不合格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在教育教学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活动中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及其他场合有损害党中央权威、违背党的路线方针政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其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不利于学生健康成长的言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损害国家利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社会公共利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学生和学校合法权益，或违背社会公序良俗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通过课堂、论坛、讲座、信息网络及其他渠道发表、转发错误观点，或编造散布虚假信息、不良信息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违反教学纪律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敷衍教学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或擅自从事影响教育教学本职工作的兼职兼薪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5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与学生发生不正当关系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有任何形式的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猥亵、性骚扰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6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抄袭剽窃、篡改侵吞他人学术成果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滥用学术资源和学术影响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。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7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在招生、考试、推优、保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研、就业及绩效考核、岗位聘用、职称评聘、评优评奖等工作中徇私舞弊、弄虚作假的行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8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索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收受学生及家长或服务对象的礼品、礼金、有价证券、支付凭证等财物，或参加由学生及家长或服务对象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以多种形式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付费的宴请、旅游、娱乐休闲等活动，或利用家长、服务对象等资源谋取私利的行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9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假公济私，擅自利用学校名义或校名、校徽、专利、场所等资源谋取个人利益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0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要求学生从事与教学、科研、社会服务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等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无关事宜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1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违反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学校规章制度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严重影响学校正常工作的行为；或歪曲事实，造谣诽谤，恶意诬告，造成恶劣影响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2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由部门考核组认定的其他违反师德的行为。</w:t>
            </w:r>
          </w:p>
        </w:tc>
      </w:tr>
    </w:tbl>
    <w:p>
      <w:pPr>
        <w:pStyle w:val="TextBody"/>
        <w:kinsoku w:val="false"/>
        <w:overflowPunct w:val="false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sectPr>
      <w:type w:val="nextPage"/>
      <w:pgSz w:w="11906" w:h="16838"/>
      <w:pgMar w:left="794" w:right="794" w:gutter="0" w:header="0" w:top="851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3:56:00Z</dcterms:created>
  <dc:creator>龍帝國精品論壇</dc:creator>
  <dc:description/>
  <dc:language>en-US</dc:language>
  <cp:lastModifiedBy>杨雪</cp:lastModifiedBy>
  <cp:lastPrinted>2021-12-23T15:27:00Z</cp:lastPrinted>
  <dcterms:modified xsi:type="dcterms:W3CDTF">2025-06-19T03:56:00Z</dcterms:modified>
  <cp:revision>2</cp:revision>
  <dc:subject/>
  <dc:title>江苏科技大学毕业设计全过程检查情况情况总结表</dc:title>
</cp:coreProperties>
</file>