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计算机人事信息输入表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  <w:highlight w:val="yellow"/>
        </w:rPr>
        <w:t>工号</w:t>
      </w:r>
      <w:r>
        <w:rPr>
          <w:rFonts w:ascii="宋体;SimSun" w:hAnsi="宋体;SimSun" w:cs="宋体;SimSun"/>
          <w:b/>
          <w:bCs/>
          <w:sz w:val="48"/>
        </w:rPr>
        <w:t xml:space="preserve">                                        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49"/>
        <w:gridCol w:w="1097"/>
        <w:gridCol w:w="1641"/>
        <w:gridCol w:w="561"/>
        <w:gridCol w:w="1653"/>
        <w:gridCol w:w="1032"/>
        <w:gridCol w:w="1695"/>
      </w:tblGrid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部    门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科    室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姓    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性    别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出生日期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身份证号码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籍    贯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出 生 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民    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户 籍 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毕业院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highlight w:val="yellow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所学专业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学    历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毕业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学    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授予学位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进校时间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原党政职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党派及入党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原专技职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评定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岗位类别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联系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员类别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外籍博士后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起薪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拟聘岗位等级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绩津贴档次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通讯地址 邮编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  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highlight w:val="yellow"/>
              </w:rPr>
              <w:t>工 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highlight w:val="yellow"/>
              </w:rPr>
              <w:t>（学习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highlight w:val="yellow"/>
              </w:rPr>
              <w:t>简 历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博士请写清学制）</w:t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情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    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文化程度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时间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职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highlight w:val="yellow"/>
              </w:rPr>
              <w:t>成员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  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与本人关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所在单位</w:t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注：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各栏内容须详实填写，不得用简称，未知项可不填。</w:t>
      </w:r>
    </w:p>
    <w:p>
      <w:pPr>
        <w:pStyle w:val="Normal"/>
        <w:spacing w:lineRule="exact" w:line="560"/>
        <w:ind w:left="413" w:hanging="413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毕业时间须与毕业证书时间一致，学位授予时间须与证书一致。进校时间按报到之日时间填写。专技职务、评定日期须与专业资格证书一致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工龄间断、获政府特贴及其他须说明的问题请在备注栏内注明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53:00Z</dcterms:created>
  <dc:creator>Billgates</dc:creator>
  <dc:description/>
  <cp:keywords/>
  <dc:language>en-US</dc:language>
  <cp:lastModifiedBy>Chen MA</cp:lastModifiedBy>
  <cp:lastPrinted>2017-07-03T09:20:00Z</cp:lastPrinted>
  <dcterms:modified xsi:type="dcterms:W3CDTF">2025-09-19T01:07:00Z</dcterms:modified>
  <cp:revision>16</cp:revision>
  <dc:subject/>
  <dc:title>计算机人事信息输入表</dc:title>
</cp:coreProperties>
</file>